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ConsPlusTitle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8 февраля 2017 года № 20 «Об утверждении Бюджетного прогноза Роговского сельского поселения Тимашевского района на долгосрочный период до 2022 го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0.1 Бюджетного кодекса Российской Федерации, Порядком разработки и утверждения бюджетного прогноза Роговского сельского поселения Тимашевского района, утвержденного постановлением администрации Роговского сельского поселения Тимашевского района от 31 октября 2016 года № 253 «О порядке разработки и утверждения бюджетного прогноза Роговского сельского поселения Тимашевского района на долгосрочный период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Внести в постановление администрации Роговского сельского поселения Тимаше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28 февраля 2017 года № 20                        «Об утверждении Бюджетного прогноза Роговского сельского поселения Тимашевского района на долгосрочный период до 2022 года» следующие изменения: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я № 1, № 2 к бюджетному прогнозу Роговского сельского поселения Тимашевского района на долгосрочный период до 2022 года изложить в новой редакции (приложения № 1, № 2).</w:t>
      </w:r>
    </w:p>
    <w:p>
      <w:pPr>
        <w:pStyle w:val="ConsPlusTitle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МКУ «ФРУ» Роговского сельского поселения Тимашевского района (Бигдан) разместить настоящее постановление в информационно-телекоммуникационной сети «Интернет»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К.К. Теми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9:00Z</dcterms:created>
  <dc:creator>Администрация</dc:creator>
  <dc:description/>
  <cp:keywords/>
  <dc:language>en-US</dc:language>
  <cp:lastModifiedBy>Прэсса</cp:lastModifiedBy>
  <cp:lastPrinted>2017-03-09T16:00:00Z</cp:lastPrinted>
  <dcterms:modified xsi:type="dcterms:W3CDTF">2018-02-27T11:38:00Z</dcterms:modified>
  <cp:revision>333</cp:revision>
  <dc:subject/>
  <dc:title/>
</cp:coreProperties>
</file>